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SCUOLABUS N° 4 RITORNO POMERIDIANO PRIMARIA ELEZIONI POLITICHE LUNEDI' 5 E MARTEDI' 6 MARZO 20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72" w:type="dxa"/>
        <w:jc w:val="left"/>
        <w:tblInd w:w="22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2"/>
        <w:gridCol w:w="2040"/>
      </w:tblGrid>
      <w:tr>
        <w:trPr/>
        <w:tc>
          <w:tcPr>
            <w:tcW w:w="6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15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LE 2 GIUGNO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8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O GIOVANI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0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ELL'ARTIGIANATO LAVANDERI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1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EL VALIC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8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ZZA BRANDI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1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MATTEOTTI SCUOLA INFANZI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3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PALAZZUOLO /ALTEZZA CIANI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PALAZZUOLO CONFORTI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NOCE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2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STRADA BONAZZA,3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57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BONAZZA MENICONI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59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BONAZZA CIANTE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5</w:t>
            </w:r>
          </w:p>
        </w:tc>
      </w:tr>
      <w:tr>
        <w:trPr/>
        <w:tc>
          <w:tcPr>
            <w:tcW w:w="6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MAGAZZINO DEPOSITO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,25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/>
    </w:pPr>
    <w:r>
      <w:rPr/>
      <w:tab/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5-15T12:34:00Z</cp:lastPrinted>
  <dcterms:modified xsi:type="dcterms:W3CDTF">2016-11-29T15:06:36Z</dcterms:modified>
  <cp:revision>13</cp:revision>
  <dc:subject/>
  <dc:title/>
</cp:coreProperties>
</file>